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12/13.04.201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05.04.2016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548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bCs/>
                <w:lang w:val="ro-RO"/>
              </w:rPr>
              <w:t xml:space="preserve"> Aprobarea m</w:t>
            </w:r>
            <w:r>
              <w:rPr>
                <w:lang w:val="ro-RO"/>
              </w:rPr>
              <w:t>odificarii actului constitutiv al societatii dupa cum urmeaza :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rt. 17 se elimin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rt. 30 alin. 3 va avea urmatorul cuprins : Candidaturile administratorilor trebuie depuse în scris în cel mult 15 zile de la publicarea convocării adunării generale pentru a se putea verifica îndeplinirea de către candidaţi a condiţiilor prevăzute de lege. Administratorii pot fi sau nu acţionari ai societăţi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Art. 40 Se completeaza cu alin 3 ce va avea urmatorul cuprins :  Operaţiunile de încasari şi plăţi pot fi efectuate de persoanele desemnate de adunarea generală extraordinară a acţionari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lang w:val="ro-RO"/>
              </w:rPr>
              <w:t>Art. 46 se completeaza cu alin 4 ce va avea urmatorul cuprins: Societatea va organiza auditul financiar şi auditul intern,  în condiţiile legi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8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6"/>
              <w:jc w:val="both"/>
              <w:rPr>
                <w:lang w:val="ro-RO"/>
              </w:rPr>
            </w:pPr>
            <w:r>
              <w:rPr>
                <w:b/>
                <w:lang w:val="ro-RO" w:eastAsia="ro-RO"/>
              </w:rPr>
              <w:t>2.</w:t>
            </w:r>
            <w:r>
              <w:rPr>
                <w:lang w:val="ro-RO" w:eastAsia="ro-RO"/>
              </w:rPr>
              <w:t xml:space="preserve"> Aprobarea închirierii liniilor tehnologice de fabricaţie şi producţie a produselor făinoase, a spaţiilor de producţie şi depozitare de la parterul imobilului situat în Sibiu, şos. Alba Iulia, nr.70, pe o perioada mai mare de 1 an de zil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6"/>
              <w:jc w:val="both"/>
              <w:rPr/>
            </w:pPr>
            <w:r>
              <w:rPr>
                <w:b/>
                <w:lang w:val="ro-RO" w:eastAsia="ro-RO"/>
              </w:rPr>
              <w:t>3.</w:t>
            </w:r>
            <w:r>
              <w:rPr>
                <w:lang w:val="ro-RO" w:eastAsia="ro-RO"/>
              </w:rPr>
              <w:t xml:space="preserve"> Aprobarea d</w:t>
            </w:r>
            <w:r>
              <w:rPr>
                <w:lang w:val="ro-RO"/>
              </w:rPr>
              <w:t>esemnarii persoanelor împuternicite sa dispuna de conturile bancare ale societati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9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Aprobarea imputernicirii presedintelui consiliului de administratie pentru semnarea actului constitutiv actualizat conform modificarilor si completarilor aprobate de adunarea generala a acţionarilor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.bleoca</cp:lastModifiedBy>
  <dcterms:modified xsi:type="dcterms:W3CDTF">2016-03-11T12:54:00Z</dcterms:modified>
  <cp:revision>19</cp:revision>
  <dc:subject/>
  <dc:title/>
</cp:coreProperties>
</file>